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025</wp:posOffset>
                </wp:positionH>
                <wp:positionV relativeFrom="paragraph">
                  <wp:posOffset>267335</wp:posOffset>
                </wp:positionV>
                <wp:extent cx="8972550" cy="5239385"/>
                <wp:effectExtent l="0" t="0" r="0" b="0"/>
                <wp:wrapNone/>
                <wp:docPr id="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2640" cy="5239440"/>
                          <a:chOff x="0" y="0"/>
                          <a:chExt cx="8972640" cy="523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72640" cy="18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ELDPI: English Language Develop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roficiency Indica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3105720"/>
                            <a:ext cx="3591000" cy="21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b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rganization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b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LC</w:t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ord/Language Choice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b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F/S</w:t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entence Fluency/Syntax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b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rammar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b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onventions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45.75pt;margin-top:21.05pt;width:706.5pt;height:412.55pt" coordorigin="915,421" coordsize="14130,82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5;top:421;width:14129;height:2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ELDPI: English Language Developmen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roficiency Indicato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K-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9;top:5312;width:5654;height:3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8"/>
                            <w:b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2"/>
                            <w:sz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rganization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8"/>
                            <w:b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LC</w:t>
                        </w:r>
                        <w:r>
                          <w:rPr>
                            <w:kern w:val="2"/>
                            <w:szCs w:val="22"/>
                            <w:sz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ord/Language Choice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8"/>
                            <w:b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F/S</w:t>
                        </w:r>
                        <w:r>
                          <w:rPr>
                            <w:kern w:val="2"/>
                            <w:szCs w:val="22"/>
                            <w:sz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entence Fluency/Syntax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8"/>
                            <w:b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Cs w:val="22"/>
                            <w:sz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rammar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8"/>
                            <w:b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2"/>
                            <w:sz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onventions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481330</wp:posOffset>
                </wp:positionV>
                <wp:extent cx="9472930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293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6"/>
                              </w:rPr>
                              <w:t>© Office of Language Acquisition: San Diego Unified School District                                                                                                    English Language Development Proficiency Indicator: Draft, March 20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Sources used to develop this tool include: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California English Language Development Standards, CELDT Skill Area Proficiency Level Descriptors; ELD Matrix: Scope and Sequence of Levels of English Language Proficiency, Dutro, Herrick and Prestridge; Identifying and Developing Language Proficiency, Walter; 6+1 Traits of Writing: Grades 3 and Up, Culham; Nitty-Gritty Grammar, Fine and Josephson; Canadian Language Benchmarks, CIC Dept.; Mass. Eng. Lang. Proficiency Descriptors ‘03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9pt;height:52.5pt;mso-wrap-distance-left:9.05pt;mso-wrap-distance-right:9.05pt;mso-wrap-distance-top:0pt;mso-wrap-distance-bottom:0pt;margin-top:37.9pt;mso-position-vertical-relative:text;margin-left: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18"/>
                          <w:szCs w:val="16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18"/>
                          <w:szCs w:val="16"/>
                        </w:rPr>
                        <w:t>© Office of Language Acquisition: San Diego Unified School District                                                                                                    English Language Development Proficiency Indicator: Draft, March 201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Sources used to develop this tool include: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California English Language Development Standards, CELDT Skill Area Proficiency Level Descriptors; ELD Matrix: Scope and Sequence of Levels of English Language Proficiency, Dutro, Herrick and Prestridge; Identifying and Developing Language Proficiency, Walter; 6+1 Traits of Writing: Grades 3 and Up, Culham; Nitty-Gritty Grammar, Fine and Josephson; Canadian Language Benchmarks, CIC Dept.; Mass. Eng. Lang. Proficiency Descriptors ‘03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3"/>
      </w:tblGrid>
      <w:tr>
        <w:trPr>
          <w:trHeight w:val="206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DPI Level*__________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This score represents the level of </w:t>
            </w:r>
            <w:r>
              <w:rPr>
                <w:b/>
                <w:i/>
                <w:sz w:val="16"/>
                <w:szCs w:val="16"/>
              </w:rPr>
              <w:t>this</w:t>
            </w:r>
            <w:r>
              <w:rPr>
                <w:sz w:val="16"/>
                <w:szCs w:val="16"/>
              </w:rPr>
              <w:t xml:space="preserve"> piece of writing. In order to accurately measure a student’s true overall proficiency level, it is crucial to assess a body of the student’s oral and written work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LD Proficiency Indicator Note-Taking Guide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4"/>
              </w:rPr>
              <w:t>Step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pacing w:lineRule="auto" w:line="240" w:before="0" w:after="0"/>
              <w:ind w:left="517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writing sample for mea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7" w:leader="none"/>
              </w:tabs>
              <w:spacing w:lineRule="auto" w:line="240" w:before="0" w:after="0"/>
              <w:ind w:left="517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-read and highlight strengths and gap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7" w:leader="none"/>
              </w:tabs>
              <w:spacing w:lineRule="auto" w:line="240" w:before="0" w:after="0"/>
              <w:ind w:left="517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 out note-taking guid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7" w:leader="none"/>
              </w:tabs>
              <w:spacing w:lineRule="auto" w:line="240" w:before="0" w:after="0"/>
              <w:ind w:left="517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line ELDPI for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7" w:leader="none"/>
              </w:tabs>
              <w:spacing w:lineRule="auto" w:line="240" w:before="0" w:after="0"/>
              <w:ind w:left="517" w:hanging="265"/>
              <w:rPr/>
            </w:pPr>
            <w:r>
              <w:rPr>
                <w:sz w:val="20"/>
                <w:szCs w:val="20"/>
              </w:rPr>
              <w:t>Determine ELD level based on the preponderance of evidence.</w:t>
            </w:r>
          </w:p>
        </w:tc>
      </w:tr>
      <w:tr>
        <w:trPr>
          <w:trHeight w:val="24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ength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ps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ing Implications</w:t>
            </w:r>
          </w:p>
        </w:tc>
      </w:tr>
      <w:tr>
        <w:trPr>
          <w:trHeight w:val="5588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tes to help in note-taking and scoring </w:t>
            </w:r>
            <w:r>
              <w:rPr>
                <w:b/>
                <w:i/>
                <w:sz w:val="20"/>
              </w:rPr>
              <w:t>Sentence Fluency and Structure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b/>
                <w:sz w:val="20"/>
              </w:rPr>
              <w:t>*</w:t>
            </w:r>
            <w:r>
              <w:rPr>
                <w:sz w:val="18"/>
              </w:rPr>
              <w:t xml:space="preserve"> C</w:t>
            </w:r>
            <w:r>
              <w:rPr>
                <w:b/>
                <w:sz w:val="18"/>
              </w:rPr>
              <w:t>ompound sentence</w:t>
            </w:r>
            <w:r>
              <w:rPr>
                <w:sz w:val="18"/>
              </w:rPr>
              <w:t>: two independent clauses are combined together using [comma conjunction], [semicolon], or [semicolon adverb].</w:t>
              <w:br/>
              <w:t xml:space="preserve">                                     ex)  I like dogs, but she likes cats.       l like dogs; she likes cats.       I like dogs; however, she likes cats.</w:t>
            </w:r>
          </w:p>
          <w:p>
            <w:pPr>
              <w:pStyle w:val="Normal"/>
              <w:spacing w:lineRule="auto" w:line="240" w:before="0" w:after="0"/>
              <w:ind w:left="1524" w:hanging="1524"/>
              <w:rPr/>
            </w:pPr>
            <w:r>
              <w:rPr>
                <w:b/>
                <w:szCs w:val="16"/>
              </w:rPr>
              <w:t>*</w:t>
            </w:r>
            <w:r>
              <w:rPr>
                <w:sz w:val="18"/>
                <w:szCs w:val="16"/>
              </w:rPr>
              <w:t xml:space="preserve"> C</w:t>
            </w:r>
            <w:r>
              <w:rPr>
                <w:b/>
                <w:sz w:val="18"/>
                <w:szCs w:val="16"/>
              </w:rPr>
              <w:t>omplex sentence</w:t>
            </w:r>
            <w:r>
              <w:rPr>
                <w:sz w:val="18"/>
                <w:szCs w:val="16"/>
              </w:rPr>
              <w:t xml:space="preserve">: an independent clause and at least one dependent clause is combined. When the dependent clause comes first, a comma follows. </w:t>
            </w:r>
            <w:r>
              <w:rPr>
                <w:sz w:val="24"/>
              </w:rPr>
              <w:t xml:space="preserve"> </w:t>
            </w:r>
            <w:r>
              <w:rPr>
                <w:sz w:val="18"/>
                <w:szCs w:val="16"/>
              </w:rPr>
              <w:t xml:space="preserve">When reversed, a comma doesn't follow.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18"/>
              </w:rPr>
              <w:t>ex)</w:t>
            </w:r>
            <w:r>
              <w:rPr>
                <w:sz w:val="24"/>
              </w:rPr>
              <w:t xml:space="preserve">  </w:t>
            </w:r>
            <w:r>
              <w:rPr>
                <w:sz w:val="18"/>
              </w:rPr>
              <w:t>While watching television, I ate chips.     I ate chips while watching television.</w:t>
            </w:r>
          </w:p>
          <w:p>
            <w:pPr>
              <w:pStyle w:val="Normal"/>
              <w:spacing w:lineRule="auto" w:line="240" w:before="0" w:after="0"/>
              <w:ind w:left="1524" w:hanging="1524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1" w:hRule="atLeast"/>
        </w:trPr>
        <w:tc>
          <w:tcPr>
            <w:tcW w:w="1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© Office of Language Acquisition: San Diego Unified School District                                                                                                                                                                 English  Language Proficiency Indicator      Draft March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5280</wp:posOffset>
                </wp:positionV>
                <wp:extent cx="9399905" cy="7147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9905" cy="714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6"/>
                              <w:gridCol w:w="270"/>
                              <w:gridCol w:w="7267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2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eginning  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ntermediate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Unintelligible. Reader is confused and unable to make sense of the piec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630" w:hanging="180"/>
                                    <w:contextualSpacing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No response; blank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630" w:hanging="180"/>
                                    <w:contextualSpacing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Unintelligible. Reader is confused and unable to make sense of the piece. 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630" w:hanging="180"/>
                                    <w:contextualSpacing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llegible or written entirely in primary languag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630" w:hanging="180"/>
                                    <w:contextualSpacing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Merely copies prompt.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The meaning is conveyed but errors make the writing sound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“awkward”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at tim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721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8"/>
                                    <w:gridCol w:w="6660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Central idea carried throughout text and attempts to support ideas with details.  May contain disorganized sequence of events and/or insufficient/irrelevant information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WL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Word choice may be inappropriate for the audience or awkward. Vocabulary moving from general to more specific. Occasional vocabulary errors but meaning not obscured.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SF/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Sentence beginnings are not ALL alike but may still have repetitive transition words. 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 xml:space="preserve">Attempts 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complex/compound structures.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Syntax errors are evident and 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occasionally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obscure meaning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8" w:hanging="8"/>
                                          <w:contextualSpacing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Grammar errors may be evident and 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occasionally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obscure meaning.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Experiments with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varied use of verb tenses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8" w:hanging="8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  <w:sz w:val="14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(e.g. 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present, past, future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)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Spelling is usually correct or reasonably phonetic on common words but more difficult words may prove to be problematic. Consistent use of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 xml:space="preserve">basic 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punctuation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22" w:hanging="522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24406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244061"/>
                                      <w:sz w:val="16"/>
                                      <w:szCs w:val="16"/>
                                    </w:rPr>
                                    <w:t>Beginning  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24406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24406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72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Reader may feel confused but is able to identify som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words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phrases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related to the topic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6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710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7"/>
                                    <w:gridCol w:w="6590"/>
                                  </w:tblGrid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5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Attempts to write about topic but response is minimal or mostly incomprehensible. Related ideas maybe be emerging/evident through illustration, isolated words, labels and phrase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" w:hRule="atLeast"/>
                                    </w:trPr>
                                    <w:tc>
                                      <w:tcPr>
                                        <w:tcW w:w="5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WL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Lack of vocabulary knowledge seriously distorts meaning. May substitute words from primary languag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3" w:hRule="atLeast"/>
                                    </w:trPr>
                                    <w:tc>
                                      <w:tcPr>
                                        <w:tcW w:w="5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SF/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720" w:hanging="720"/>
                                          <w:contextualSpacing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Contains some isolated words or phrase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8" w:hanging="8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Primarily uses 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present tense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. Subject/verb may not be present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Limited knowledge of spelling and/or conventions seriously distort meaning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244061"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44061"/>
                                      <w:sz w:val="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244061"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44061"/>
                                      <w:sz w:val="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244061"/>
                                    </w:rPr>
                                  </w:pPr>
                                  <w:r>
                                    <w:rPr>
                                      <w:color w:val="24406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44061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244061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ntermediat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2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24406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244061"/>
                                      <w:sz w:val="16"/>
                                      <w:szCs w:val="16"/>
                                    </w:rPr>
                                    <w:t>Beginning  3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4406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24406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ntermediate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6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6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9"/>
                                    </w:rPr>
                                    <w:t xml:space="preserve">Reader may still feel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confused but is able to identify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phrases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sentences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related to the topic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710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7"/>
                                    <w:gridCol w:w="6590"/>
                                  </w:tblGrid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5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1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Comprehensible phrase/sentences but thought pattern can be difficult to follow and ideas lack logical sequence.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May have unrelated sentence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" w:hRule="atLeast"/>
                                    </w:trPr>
                                    <w:tc>
                                      <w:tcPr>
                                        <w:tcW w:w="5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WL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Repetitive and limited basic vocabulary. Errors may distort meaning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3" w:hRule="atLeast"/>
                                    </w:trPr>
                                    <w:tc>
                                      <w:tcPr>
                                        <w:tcW w:w="5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SF/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720" w:hanging="720"/>
                                          <w:contextualSpacing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Short, simple sentence structure. May have unrelated sentenc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Uses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present tense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and/or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present progressive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verb tense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5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Writes some, one-syllable words correctly and/or uses phonetic spelling.  Frequent spelling errors often obscure meaning.  Emerging use of punctuation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244061"/>
                                    </w:rPr>
                                  </w:pPr>
                                  <w:r>
                                    <w:rPr>
                                      <w:color w:val="24406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color w:val="244061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244061"/>
                                      <w:sz w:val="1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Simply gets the job done. The writing “sounds black and white.”</w:t>
                                  </w:r>
                                </w:p>
                                <w:tbl>
                                  <w:tblPr>
                                    <w:tblW w:w="721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8"/>
                                    <w:gridCol w:w="6660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Central idea carried throughout text and ideas generally organized in a logical sequence. Uses details for support but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lacks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sufficient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elaboration.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 Ideas may be organized in logical paragraphs and response may contain a concluding sentenc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WL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Increasing use of precise vocabulary. May include simple idioms and attempts at figurative languag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SF/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Increasing evidence of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complex and compound structures.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Uses more complex signal words such as conjunctions to show time, cause/effect, and compare/contrast (e.g. 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but, until, leads to, also, however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) Syntax errors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rarely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bscure meaning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8" w:hanging="8"/>
                                          <w:contextualSpacing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rammar errors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 xml:space="preserve"> rarely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obscure meaning. Demonstrates knowledge of more complex grammar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such as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auxiliary verbs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e.g. would, could, should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),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 xml:space="preserve">present perfect 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has/have +past e.g. has been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), and comparative adjective 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8" w:hanging="8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(e.g. 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bigger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). Increasingly more precise and accurate use of past tense verbs such as the irregular past tens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3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Spelling errors are minimal and do not interfere with meaning.  Consistent use of punctuation and may begin using punctuation other than periods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arly Intermediate  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arly Advanced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72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785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der may feel less confused but still needs to read the piece several times for meaning due to extensive errors in spelling, syntax and grammar.</w:t>
                                  </w:r>
                                </w:p>
                                <w:tbl>
                                  <w:tblPr>
                                    <w:tblW w:w="710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7"/>
                                    <w:gridCol w:w="6570"/>
                                  </w:tblGrid>
                                  <w:tr>
                                    <w:trPr>
                                      <w:trHeight w:val="117" w:hRule="atLeast"/>
                                    </w:trPr>
                                    <w:tc>
                                      <w:tcPr>
                                        <w:tcW w:w="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Clearly related to the topic but ideas may be repetitiv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sz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WL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Vocabulary is repetitive and/or general (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primarily uses words such as fun, nice, good, etc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.). Reliance on high frequency word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SF/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Simple sentence patterns with an over-reliance on “and.”  Syntax errors are prevalent.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Often includes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fragments and run-ons that may obscure meaning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Grammatical errors are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prevalent.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 Mostly uses present tense/present progressive with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emerging evidence of past tense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. May use grammatical structures from primary language (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car red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)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Frequent spelling errors may/may not distort meaning. Ending punctuation is often missing or incorrec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244061"/>
                                    </w:rPr>
                                  </w:pPr>
                                  <w:r>
                                    <w:rPr>
                                      <w:color w:val="24406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244061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244061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The writing has discernible purpose and ideas are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well supporte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 but writing is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not compelling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0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721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8"/>
                                    <w:gridCol w:w="6660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Content is well organized and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fully addresses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topic.  Includes a series of events/ ideas, and relevant detai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WL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Word choice, including the use of figurative language and idioms, is appropriate to the audience and purpose. Accurate use of complex signal word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SF/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Consistent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 xml:space="preserve"> use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of complex structures. Syntax errors do not interfere with meaning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6"/>
                                          </w:rPr>
                                          <w:t xml:space="preserve">Minor 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grammar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errors do not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interfere with communicatio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Spelling and punctuation are generally correct and approaching grade level expectations. Use of punctuation and capitalization approaches grade level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arly Intermediate 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arly Advanced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arly Intermediate 3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arly Advanced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A central idea is conveyed and structure is emerging.</w:t>
                                  </w:r>
                                </w:p>
                                <w:tbl>
                                  <w:tblPr>
                                    <w:tblW w:w="72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7"/>
                                    <w:gridCol w:w="6663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Communicates a central idea but lacks sufficient  informatio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" w:hRule="atLeast"/>
                                    </w:trPr>
                                    <w:tc>
                                      <w:tcPr>
                                        <w:tcW w:w="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WL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Attempts to use more specific vocabulary, however, may not always choose the best word for the job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SF/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Simple sentence patterns/ Simple signal words (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e.g. first, next, and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) and/or common conjunctions. (e.g. 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before, when, both, or, because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).  Syntax errors are evident. May include fragments and run-ons that may obscure meaning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Grammar errors are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evident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. (e.g. incorrect subject/verb agreement).  Primarily using 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present and past tense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Future tense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may be 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emerging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i/>
                                            <w:sz w:val="14"/>
                                            <w:szCs w:val="16"/>
                                          </w:rPr>
                                          <w:t>going to, will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)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Correctly spells most high frequency words, may still have difficulty with basic English phonics patterns.  Inconsistent use of conventions, primarily uses periods for ending punctuation and may over-generalize the use of basic punctuation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The writer speaks directly to the reader in a way that is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individual, compelling, and engaging.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Technicolor!</w:t>
                                  </w:r>
                                </w:p>
                                <w:tbl>
                                  <w:tblPr>
                                    <w:tblW w:w="721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8"/>
                                    <w:gridCol w:w="6660"/>
                                  </w:tblGrid>
                                  <w:tr>
                                    <w:trPr>
                                      <w:trHeight w:val="35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The choice of structure matches the purpose and audience, with effective paragraph breaks.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Includes an inviting introduction and satisfying conclusio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WL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Strong evidence of academic, descriptive and precise vocabulary. 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>Showing versus telling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. Word choice that is appropriate to the audience and purpose. Includes figurative language and/or idioms when appropriat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5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SF/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 xml:space="preserve">Only sophisticated syntactic errors are evident. </w:t>
                                        </w:r>
                                        <w:r>
                                          <w:rPr>
                                            <w:b/>
                                            <w:sz w:val="14"/>
                                            <w:szCs w:val="16"/>
                                          </w:rPr>
                                          <w:t xml:space="preserve">Uses complex and varied structures </w:t>
                                        </w: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(e.g. multiple subject/objects, prepositional phrases, relative clauses, use of infinitive, past perfect, conditional) Uses increasingly complex signal words (e.g. whenever, as a result of, similarly, although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nly sophisticated grammatical errors are evident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nly sophisticated spelling and punctuation errors may still be eviden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© Office of Language Acquisition: San Diego Unified School District                                                                                                                                                                     English  Language Proficiency Indicator      Draft March 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15pt;height:562.8pt;mso-wrap-distance-left:9pt;mso-wrap-distance-right:9pt;mso-wrap-distance-top:0pt;mso-wrap-distance-bottom:0pt;margin-top:26.4pt;mso-position-vertical-relative:text;margin-left:2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6"/>
                        <w:gridCol w:w="270"/>
                        <w:gridCol w:w="7267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72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ginning  1</w:t>
                            </w:r>
                          </w:p>
                        </w:tc>
                        <w:tc>
                          <w:tcPr>
                            <w:tcW w:w="270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termediate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Unintelligible. Reader is confused and unable to make sense of the piec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630" w:hanging="180"/>
                              <w:contextualSpacing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No response; blan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630" w:hanging="180"/>
                              <w:contextualSpacing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Unintelligible. Reader is confused and unable to make sense of the piece.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630" w:hanging="180"/>
                              <w:contextualSpacing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Illegible or written entirely in primary languag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630" w:hanging="180"/>
                              <w:contextualSpacing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Merely copies prompt.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67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The meaning is conveyed but errors make the writing sound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“awkward”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at tim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16"/>
                              </w:rPr>
                            </w:r>
                          </w:p>
                          <w:tbl>
                            <w:tblPr>
                              <w:tblW w:w="7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66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Central idea carried throughout text and attempts to support ideas with details.  May contain disorganized sequence of events and/or insufficient/irrelevant information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WLC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Word choice may be inappropriate for the audience or awkward. Vocabulary moving from general to more specific. Occasional vocabulary errors but meaning not obscured.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F/S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Sentence beginnings are not ALL alike but may still have repetitive transition words. 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 xml:space="preserve">Attempts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omplex/compound structures.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Syntax errors are evident and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occasionally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obscure mean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8" w:hanging="8"/>
                                    <w:contextualSpacing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Grammar errors may be evident and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occasionally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obscure meaning.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Experiments with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varied use of verb tenses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8" w:hanging="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(e.g.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present, past, future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Spelling is usually correct or reasonably phonetic on common words but more difficult words may prove to be problematic. Consistent use of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 xml:space="preserve">basic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unctuat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22" w:hanging="522"/>
                              <w:rPr>
                                <w:b/>
                                <w:b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24406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z w:val="16"/>
                                <w:szCs w:val="16"/>
                              </w:rPr>
                              <w:t>Beginning  2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24406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67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8" w:hRule="atLeast"/>
                        </w:trPr>
                        <w:tc>
                          <w:tcPr>
                            <w:tcW w:w="726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Reader may feel confused but is able to identify some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words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and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phrases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related to the topi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"/>
                              <w:gridCol w:w="6590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Attempts to write about topic but response is minimal or mostly incomprehensible. Related ideas maybe be emerging/evident through illustration, isolated words, labels and phra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WLC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Lack of vocabulary knowledge seriously distorts meaning. May substitute words from primary langu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F/S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720" w:hanging="720"/>
                                    <w:contextualSpacing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ontains some isolated words or phra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8" w:hanging="8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Primarily uses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present tense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. Subject/verb may not be pres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Limited knowledge of spelling and/or conventions seriously distort meaning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244061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color w:val="244061"/>
                                <w:sz w:val="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244061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color w:val="244061"/>
                                <w:sz w:val="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67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26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244061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termediate 2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2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24406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z w:val="16"/>
                                <w:szCs w:val="16"/>
                              </w:rPr>
                              <w:t>Beginning  3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24406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termediate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/>
                                <w:sz w:val="6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9"/>
                              </w:rPr>
                              <w:t xml:space="preserve">Reader may still feel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confused but is able to identify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phrases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and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sentences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related to the topi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"/>
                              <w:gridCol w:w="6590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1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Comprehensible phrase/sentences but thought pattern can be difficult to follow and ideas lack logical sequence.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May have unrelated sentenc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WLC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Repetitive and limited basic vocabulary. Errors may distort meaning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F/S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720" w:hanging="720"/>
                                    <w:contextualSpacing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Short, simple sentence structure. May have unrelated sent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Uses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present tense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and/or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present progressive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verb tens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Writes some, one-syllable words correctly and/or uses phonetic spelling.  Frequent spelling errors often obscure meaning.  Emerging use of punctuat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color w:val="244061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244061"/>
                                <w:sz w:val="1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Simply gets the job done. The writing “sounds black and white.”</w:t>
                            </w:r>
                          </w:p>
                          <w:tbl>
                            <w:tblPr>
                              <w:tblW w:w="7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66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Central idea carried throughout text and ideas generally organized in a logical sequence. Uses details for support but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lacks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sufficient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elaboration.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Ideas may be organized in logical paragraphs and response may contain a concluding sente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WLC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creasing use of precise vocabulary. May include simple idioms and attempts at figurative langu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F/S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Increasing evidence of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complex and compound structures.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Uses more complex signal words such as conjunctions to show time, cause/effect, and compare/contrast (e.g.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but, until, leads to, also, however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) Syntax errors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rarely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bscure mean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8" w:hanging="8"/>
                                    <w:contextualSpacing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rammar errors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 xml:space="preserve"> rarely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obscure meaning. Demonstrates knowledge of more complex grammar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such as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auxiliary verbs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e.g. would, could, should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 xml:space="preserve">present perfect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has/have +past e.g. has been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), and comparative adjective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8" w:hanging="8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(e.g.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bigger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). Increasingly more precise and accurate use of past tense verbs such as the irregular past ten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Spelling errors are minimal and do not interfere with meaning.  Consistent use of punctuation and may begin using punctuation other than period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sz w:val="1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arly Intermediate  1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arly Advanced 1</w:t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72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5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Reader may feel less confused but still needs to read the piece several times for meaning due to extensive errors in spelling, syntax and grammar.</w:t>
                            </w:r>
                          </w:p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"/>
                              <w:gridCol w:w="6570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learly related to the topic but ideas may be repetitiv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WLC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Vocabulary is repetitive and/or general (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primarily uses words such as fun, nice, good, etc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.). Reliance on high frequency word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F/S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Simple sentence patterns with an over-reliance on “and.”  Syntax errors are prevalent.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Often includes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fragments and run-ons that may obscure mean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Grammatical errors are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prevalent.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Mostly uses present tense/present progressive with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emerging evidence of past tense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. May use grammatical structures from primary language (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car red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requent spelling errors may/may not distort meaning. Ending punctuation is often missing or incorrec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Cs/>
                                <w:i/>
                                <w:i/>
                                <w:color w:val="244061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244061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The writing has discernible purpose and ideas are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well supported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 but writing is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not compelling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Cs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sz w:val="10"/>
                                <w:szCs w:val="16"/>
                              </w:rPr>
                            </w:r>
                          </w:p>
                          <w:tbl>
                            <w:tblPr>
                              <w:tblW w:w="7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66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ontent is well organized and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fully addresses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topic.  Includes a series of events/ ideas, and relevant 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WLC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Word choice, including the use of figurative language and idioms, is appropriate to the audience and purpose. Accurate use of complex signal word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F/S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Consistent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 xml:space="preserve"> use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of complex structures. Syntax errors do not interfere with mean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6"/>
                                    </w:rPr>
                                    <w:t xml:space="preserve">Minor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grammar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errors do not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interfere with communic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Spelling and punctuation are generally correct and approaching grade level expectations. Use of punctuation and capitalization approaches grade level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Cs/>
                                <w:i/>
                                <w:i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sz w:val="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arly Intermediate 2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arly Advanced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arly Intermediate 3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arly Advanced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 central idea is conveyed and structure is emerging.</w:t>
                            </w:r>
                          </w:p>
                          <w:tbl>
                            <w:tblPr>
                              <w:tblW w:w="7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"/>
                              <w:gridCol w:w="6663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ommunicates a central idea but lacks sufficient  inform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WLC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Attempts to use more specific vocabulary, however, may not always choose the best word for the jo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F/S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Simple sentence patterns/ Simple signal words (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e.g. first, next, and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) and/or common conjunctions. (e.g.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before, when, both, or, because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).  Syntax errors are evident. May include fragments and run-ons that may obscure mean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Grammar errors are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evident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. (e.g. incorrect subject/verb agreement).  Primarily using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present and past tense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Future tense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may be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emerging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6"/>
                                    </w:rPr>
                                    <w:t>going to, will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pict>
                                      <v:rect id="shape_0" ID="Curved Up Arrow 4" fillcolor="#4f81bd" stroked="t" o:allowincell="t" style="position:absolute;margin-left:281.55pt;margin-top:25.45pt;width:59.95pt;height:38.2pt;mso-wrap-style:none;v-text-anchor:middle">
                                        <v:fill o:detectmouseclick="t" type="solid" color2="#b07e42"/>
                                        <v:stroke color="#385d8a" weight="25560" joinstyle="miter" endcap="flat"/>
                                        <w10:wrap type="none"/>
                                      </v:rect>
                                    </w:pict>
                                    <w:t>Correctly spells most high frequency words, may still have difficulty with basic English phonics patterns.  Inconsistent use of conventions, primarily uses periods for ending punctuation and may over-generalize the use of basic punctuat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The writer speaks directly to the reader in a way that is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individual, compelling, and engaging.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Technicolor!</w:t>
                            </w:r>
                          </w:p>
                          <w:tbl>
                            <w:tblPr>
                              <w:tblW w:w="7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660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The choice of structure matches the purpose and audience, with effective paragraph breaks.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Includes an inviting introduction and satisfying conclus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WLC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Strong evidence of academic, descriptive and precise vocabulary. 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>Showing versus telling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. Word choice that is appropriate to the audience and purpose. Includes figurative language and/or idioms when appropria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F/S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Only sophisticated syntactic errors are evident.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6"/>
                                    </w:rPr>
                                    <w:t xml:space="preserve">Uses complex and varied structures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(e.g. multiple subject/objects, prepositional phrases, relative clauses, use of infinitive, past perfect, conditional) Uses increasingly complex signal words (e.g. whenever, as a result of, similarly, althoug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nly sophisticated grammatical errors are ev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nly sophisticated spelling and punctuation errors may still be eviden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3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© Office of Language Acquisition: San Diego Unified School District                                                                                                                                                                     English  Language Proficiency Indicator      Draft March 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575685</wp:posOffset>
                </wp:positionH>
                <wp:positionV relativeFrom="paragraph">
                  <wp:posOffset>323215</wp:posOffset>
                </wp:positionV>
                <wp:extent cx="762000" cy="485775"/>
                <wp:effectExtent l="13335" t="19050" r="20320" b="12065"/>
                <wp:wrapNone/>
                <wp:docPr id="5" name="Curved Up Arrow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85640"/>
                        </a:xfrm>
                        <a:custGeom>
                          <a:avLst/>
                          <a:gdLst>
                            <a:gd name="textAreaLeft" fmla="*/ 82080 w 432000"/>
                            <a:gd name="textAreaRight" fmla="*/ 315360 w 432000"/>
                            <a:gd name="textAreaTop" fmla="*/ 36720 h 275400"/>
                            <a:gd name="textAreaBottom" fmla="*/ 23868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218" hR="21600" stAng="10800000" swAng="-5400000"/>
                              <a:lnTo>
                                <a:pt x="11661" y="21600"/>
                              </a:lnTo>
                              <a:arcTo wR="8218" hR="21600" stAng="5400000" swAng="-3350248"/>
                              <a:lnTo>
                                <a:pt x="21339" y="5400"/>
                              </a:lnTo>
                              <a:lnTo>
                                <a:pt x="18158" y="0"/>
                              </a:lnTo>
                              <a:lnTo>
                                <a:pt x="14454" y="5400"/>
                              </a:lnTo>
                              <a:lnTo>
                                <a:pt x="16175" y="5400"/>
                              </a:lnTo>
                              <a:arcTo wR="8218" hR="21600" stAng="2049752" swAng="3070664"/>
                              <a:lnTo>
                                <a:pt x="9940" y="21121"/>
                              </a:lnTo>
                              <a:arcTo wR="8218" hR="21600" stAng="5679584" swAng="5120416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218" hR="21600" stAng="10800000" swAng="-5400000"/>
                              <a:lnTo>
                                <a:pt x="11661" y="21600"/>
                              </a:lnTo>
                              <a:arcTo wR="8218" hR="21600" stAng="5400000" swAng="279584"/>
                              <a:lnTo>
                                <a:pt x="9940" y="21121"/>
                              </a:lnTo>
                              <a:arcTo wR="8218" hR="21600" stAng="5679584" swAng="5120416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rved Up Arrow 4" fillcolor="#4f81bd" stroked="t" o:allowincell="t" style="position:absolute;margin-left:281.55pt;margin-top:25.45pt;width:59.95pt;height:3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11:00Z</dcterms:created>
  <dc:creator>Madden Shelby</dc:creator>
  <dc:description/>
  <dc:language>en-US</dc:language>
  <cp:lastModifiedBy>Madden Shelby</cp:lastModifiedBy>
  <cp:lastPrinted>2012-03-12T08:48:00Z</cp:lastPrinted>
  <dcterms:modified xsi:type="dcterms:W3CDTF">2012-03-12T19:12:00Z</dcterms:modified>
  <cp:revision>3</cp:revision>
  <dc:subject/>
  <dc:title/>
</cp:coreProperties>
</file>